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*- W a r C r a f t II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D_SCS -- `Starting Conditions Set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Vladi Belperchinov-Shabanski "Cade"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D_SCS is tool for setting up start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UD file(s) from the command line.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)define starting amount of gold,lumber,o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s, gold amount in all mines and oi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 patches. With PUD_SCS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in type (`swamp' terrain supported as well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version mismatch this tool allow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) PUD version number (if WarCraft does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D in the fil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PUD_SCS options pud_file(s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usage and options descriptions run PUD_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ithout*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with PUD_SCS call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ddres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ll mines to 300000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D_SCS -i300000 *.p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tart gold/lumber/oil to 2000/1000/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D_SCS -g2000 -l1000 -o2000 dim_wet.p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errain to `swamp' but keep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D_SCS -t3 -v11 norun*.p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PUD_SC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dimir Belperchinov-Shabanski "Cade" &lt;cade@bis.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bis.bg/~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SEND ME YOUR BUGREPORTS/ADVICES/NOT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OME! CALL ME ALSO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atest version and other tool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bis.bg/~cade/war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CRAFT II TOOLS ARE FREE -- SEND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 TO REGISTER FOR NEWS UPDAT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